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TEHNOLOGII NEPOLUANTE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2020-2021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 Ştiinţe, Educație Fizică ș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gineria Mediului şi Ş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gineria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1D2228"/>
                <w:sz w:val="18"/>
                <w:szCs w:val="18"/>
                <w:shd w:fill="FFFFFF" w:val="clear"/>
                <w:lang w:val="it-IT"/>
              </w:rPr>
              <w:t>Ingineria mediului/</w:t>
            </w:r>
            <w:hyperlink r:id="rId2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hnologii nepolua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leanu Flor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leanu Flor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2466"/>
        <w:gridCol w:w="359"/>
        <w:gridCol w:w="441"/>
        <w:gridCol w:w="1234"/>
        <w:gridCol w:w="30"/>
        <w:gridCol w:w="410"/>
        <w:gridCol w:w="528"/>
        <w:gridCol w:w="969"/>
        <w:gridCol w:w="698"/>
        <w:gridCol w:w="441"/>
        <w:gridCol w:w="819"/>
        <w:gridCol w:w="64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7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7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3</w:t>
            </w:r>
          </w:p>
        </w:tc>
        <w:tc>
          <w:tcPr>
            <w:tcW w:w="45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1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1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rcurgerea disciplinelor  Fizică, Chimie, Ecologie generală, Materiale ecologice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pacităţi de analiză, sinteză, gândire divergent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, laptop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, laptop,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6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troducerea celor mai bune tehnologii in implementarea strategiilor si planurilor de mediu in conformitate cu legislatia in vigoar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8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Obiectivele disci</w:t>
      </w:r>
      <w:r>
        <w:rPr/>
        <w:t xml:space="preserve">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de competențe în domeniul tehnologiilor curate- ecologic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, interpretarea și utilizarea adecvată a diferitelor concepte privind tehnologiile ecologic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miliarizarea studenţilor cu o serie de concepte privind tehnologiile curate și rolul lor în dezvoltarea durabilă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5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nterpretare a situației generale sau specifice în domeniul tehnologiilor ecologic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troducere in tehnologii ecologice-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it-IT"/>
              </w:rPr>
              <w:t>Surse de poluare natula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rse de poluare antropice-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ncipalele  efecte  ale  surselor  de  poluare asupra  mediului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– 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ii  de  mediu.  Tehnici  de  prevenire  şi protecţie  ai acestor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ul de mediu – ae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– 4 o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ul de mediu – ap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– 4 o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ctorul de mediu – solul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– 4 o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mente  ale  dezvoltării  durabile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ostol T., Istrate I., Ecologizarea solurilor, Editura Politehnică, 2011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ldea S., Analiza fenomenelor de transport implicate in poluarea fluidelor de mediu, Editura Matrixrom,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vid O., Neagu A.M., Elemente de legislația mediului în România, Editura Politehnică, 2012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Gavrilescu E., Poluarea mediului acvatic, Editura Sitech, 2014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ldoveanu A.M., Poluarea aerului cu particule, Editura Matrixrom, 2009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ldoveanu A.M., Poluarea aerului interior, Editura Matrixrom, 201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Nistoran M.B., Ecotehnologie si reciclare, Editura de Vest, 2016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icope L., Pricope F.,  Poluarea mediului si conservarea naturii, Editura Vladimed – Rovimed, 201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arduca A.,Vaduca A., Moldoveanu A.M., Moldoveanu G., Poluarea. Prevenire și control, Editura Matrixrom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ădineanu,  A., Dezvoltarea durabilă – teorie şi practică,  Editura Universităţii din Bucureşti, 199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eanu F. note de curs, 2019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incipii de baza ale tehnologiilor ecolog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 de  ecologizare  în secţiile  de  prelucrări  mecanice 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hnologii  de  proces  cu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ultura ecolog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cea N.V., Popescu Adelina „Agricultura ţ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>neasc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 xml:space="preserve">ă </w:t>
            </w:r>
            <w:r>
              <w:rPr>
                <w:rFonts w:cs="Arial" w:ascii="Arial" w:hAnsi="Arial"/>
                <w:sz w:val="18"/>
                <w:szCs w:val="18"/>
              </w:rPr>
              <w:t>eco-biologic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>”, Editura Universul, Bucure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i, 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storan M.B., Ecotehnologie si reciclare, Editura de Vest, 201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cope L., Pricope F.,  Poluarea mediului si conservarea naturii, Editura Vladimed – Rovimed, 201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uberger V., The Energy Evolution: Harnessing Free Energy From Nature,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ian L., Ghid practic pentru cultura biologică a legumelor,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cea I., Stoianov R., Metode ecologice de protecţie a plantelor”, Editura 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iin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nţ</w:t>
            </w:r>
            <w:r>
              <w:rPr>
                <w:rFonts w:cs="Arial" w:ascii="Arial" w:hAnsi="Arial"/>
                <w:sz w:val="18"/>
                <w:szCs w:val="18"/>
              </w:rPr>
              <w:t>elor Agricole, Bucure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i,  2002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 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auditor/ evaluator sisteme de management de medi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  se vor organiza întâlniri cu angajatorii şi workshop-uri tematice cu participanţi din mediul economic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10.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ezenţă activă la c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ucr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scris – întrebări teoretice,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scris – întrebări teoretice, studiu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10.5 Seminar 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ma de casă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studiilor de caz şi completarea fişelor de înregistrare a rezultatelor lucrărilor practice de laborat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inare orală- studiu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,5 puncte acumulate din evaluarea activităţilor periodice şi 1,5 puncte la evaluarea finală; Nota 5 la testul de verificare şi rezolvarea în proporţie de 50% a cerinţelor de la lucrările de semina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    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0.09.2020</w:t>
        <w:tab/>
        <w:tab/>
        <w:t xml:space="preserve">   Lect. Univ. Dr. Ing. Uleanu Florina</w:t>
        <w:tab/>
        <w:tab/>
        <w:t xml:space="preserve">              Lect Univ. Dr. Ing. Uleanu Florina</w:t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 xml:space="preserve">        Conf. Univ. Dr. Giosanu Daniel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30.09.2020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aracter">
    <w:name w:val=" Char Char Char Cha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s://www.rubinian.com/cor_6_ocupatia_detalii.php?id=214306" TargetMode="External"/><Relationship Id="rId6" Type="http://schemas.openxmlformats.org/officeDocument/2006/relationships/hyperlink" Target="https://www.rubinian.com/cor_6_ocupatia_detalii.php?id=214309" TargetMode="External"/><Relationship Id="rId7" Type="http://schemas.openxmlformats.org/officeDocument/2006/relationships/hyperlink" Target="https://www.rubinian.com/cor_6_ocupatia_detalii.php?id=21431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09:00Z</dcterms:created>
  <dc:creator>calin</dc:creator>
  <dc:description/>
  <cp:keywords/>
  <dc:language>en-US</dc:language>
  <cp:lastModifiedBy>Benedict Oprescu</cp:lastModifiedBy>
  <cp:lastPrinted>2012-11-23T13:45:00Z</cp:lastPrinted>
  <dcterms:modified xsi:type="dcterms:W3CDTF">2020-12-12T08:07:00Z</dcterms:modified>
  <cp:revision>74</cp:revision>
  <dc:subject/>
  <dc:title>GHIDUL STUDENTULUI</dc:title>
</cp:coreProperties>
</file>